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bCs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35875" cy="1266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960" cy="1266840"/>
                          <a:chOff x="0" y="0"/>
                          <a:chExt cx="7635960" cy="126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30280" y="0"/>
                            <a:ext cx="710568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0280" y="0"/>
                            <a:ext cx="7105680" cy="1266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24120"/>
                            <a:ext cx="2754720" cy="121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512" b="0"/>
                          <a:stretch/>
                        </pic:blipFill>
                        <pic:spPr>
                          <a:xfrm>
                            <a:off x="4853880" y="36360"/>
                            <a:ext cx="2754720" cy="11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67920" y="36360"/>
                            <a:ext cx="2740680" cy="1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48240"/>
                            <a:ext cx="14040" cy="118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1230480"/>
                            <a:ext cx="2740680" cy="1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4560" y="48240"/>
                            <a:ext cx="14040" cy="118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36360"/>
                            <a:ext cx="326700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cs="Arial" w:ascii="Century Schoolbook" w:hAnsi="Century Schoolbook"/>
                                  <w:color w:val="000000"/>
                                  <w:lang w:val="en-US" w:bidi="ar-SA"/>
                                </w:rPr>
                                <w:t>CHARLESTOWN ELEMENTARY SCHO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228600"/>
                            <a:ext cx="246636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550 Baltimore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Charlestown, MD  219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Phone:  410-996-6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Fax:  410-996-62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409680"/>
                            <a:ext cx="146124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720720"/>
                            <a:ext cx="310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2200"/>
                            <a:ext cx="1101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1.25pt;height:99.75pt" coordorigin="0,0" coordsize="12025,1995">
                <v:rect id="shape_0" stroked="f" o:allowincell="f" style="position:absolute;left:835;top:0;width:11189;height:1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35;top:0;width:11189;height:1994;mso-wrap-style:none;v-text-anchor:middle;mso-position-horizontal-relative:char">
                  <v:imagedata r:id="rId9" o:detectmouseclick="t"/>
                  <v:stroke color="#3465a4" joinstyle="round" endcap="flat"/>
                  <w10:wrap type="none"/>
                </v:rect>
                <v:rect id="shape_0" stroked="f" o:allowincell="f" style="position:absolute;left:7644;top:38;width:4337;height:1918;mso-wrap-style:none;v-text-anchor:middle;mso-position-horizontal-relative:char">
                  <v:imagedata r:id="rId10" o:detectmouseclick="t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44;top:57;width:4337;height:188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f" o:allowincell="f" style="position:absolute;left:7666;top:57;width:4315;height:18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7666;top:76;width:21;height:1861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7666;top:1938;width:4315;height:18;mso-wrap-style:none;v-text-anchor:middle;mso-position-horizontal-relative:char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11960;top:76;width:21;height:1861;mso-wrap-style:none;v-text-anchor:middle;mso-position-horizontal-relative:char">
                  <v:imagedata r:id="rId15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7;top:57;width:5144;height:19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cs="Arial" w:ascii="Century Schoolbook" w:hAnsi="Century Schoolbook"/>
                            <w:color w:val="000000"/>
                            <w:lang w:val="en-US" w:bidi="ar-SA"/>
                          </w:rPr>
                          <w:t>CHARLESTOWN ELEMENTARY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360;width:3883;height:1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550 Baltimore Stre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Charlestown, MD  219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Phone:  410-996-62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Fax:  410-996-62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645;width:2300;height:10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135;width:4889;height: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16;width:173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>
          <w:rFonts w:ascii="Century Schoolbook" w:hAnsi="Century Schoolbook" w:cs="Century Schoolbook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fessional Development – August 19,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en Reflection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lebra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e are already practicing a lot of these teaching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ved the Dan Meyer video and his attitude about teachin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eat teamwork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wesome job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wesome presenters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one down! Yipee!!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od to be with the school as opposed to content specific PD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ve Comme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rking with oth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owledge of presenter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od ide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ncipal participation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ining things we already do, seeing what we already do is working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esting vide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owing with new knowled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ying in our home scho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league lead groups and sess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erent cooperative learning groups – ideas to incorporate in classro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n apply to regular and special educatio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uggestions for Items to include on our Wiki for CCS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ghlights from today’s inform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nks to the information, videos, websit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es of handout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re Curriculum lin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ggested strateg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fessional Development Idea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ffee Talks (little topic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all group pull-outs (PTD, etc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re in-depth discussions and train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cerns/Need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nder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ebsites and link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ent from classrooms for specialist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Deltas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A lot to take in in one day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Respect all opinions of others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Chairs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Col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08:00Z</dcterms:created>
  <dc:creator>brinehart</dc:creator>
  <dc:description/>
  <cp:keywords/>
  <dc:language>en-US</dc:language>
  <cp:lastModifiedBy>Rose Clark</cp:lastModifiedBy>
  <cp:lastPrinted>2011-03-03T15:19:00Z</cp:lastPrinted>
  <dcterms:modified xsi:type="dcterms:W3CDTF">2011-08-29T02:17:00Z</dcterms:modified>
  <cp:revision>6</cp:revision>
  <dc:subject/>
  <dc:title> </dc:title>
</cp:coreProperties>
</file>